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probability of drawing a ‘white’ ball from a bag containing 4 red, 8 black and 3 white balls is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or two mutually exclusive events A and B, P (A) = 0.2 and P (B) = 0.4, th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P(AUB) is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tabs>
          <w:tab w:val="clear" w:pos="720"/>
          <w:tab w:val="left" w:pos="2340" w:leader="none"/>
        </w:tabs>
        <w:bidi w:val="0"/>
        <w:jc w:val="both"/>
        <w:rPr/>
      </w:pPr>
      <w:r>
        <w:rPr>
          <w:rFonts w:ascii="Times New Roman" w:hAnsi="Times New Roman"/>
          <w:sz w:val="24"/>
        </w:rPr>
        <w:t>Which one is the formula of range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If X and Y are independent variables then Var (X-Y) = _______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If a player well shuffles the pack of 52 playing card, then the probability of a black card from 52 playing cards is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 w:val="false"/>
          <w:sz w:val="24"/>
        </w:rPr>
        <w:t>Pearson’s coefficient of skewness is not possible if standard deviation is: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Arial" w:hAnsi="Arial"/>
          <w:b w:val="false"/>
          <w:sz w:val="22"/>
        </w:rPr>
        <w:tab/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Men tend to marry women who are slightly younger than themselves. Suppose that every man married a woman who was exactly 5 years younger than themselves. Which of the following is correct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What is the difference between permutation and combination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If data is categorized about any characteristic, then which measurement scale should be used?</w:t>
      </w:r>
    </w:p>
    <w:p>
      <w:pPr>
        <w:pStyle w:val="Normal"/>
        <w:bidi w:val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Which of the following scale has true zero point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In a simple bar chart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4"/>
        </w:rPr>
        <w:t>What is the name of following curve?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/>
        <w:drawing>
          <wp:inline distT="0" distB="0" distL="0" distR="0">
            <wp:extent cx="231457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4"/>
        </w:rPr>
        <w:t>If A = {1, 2, 3, 4, 5, 10} and B = {1, 3, 5} then B</w:t>
      </w:r>
      <w:r>
        <w:rPr>
          <w:rFonts w:ascii="Symbol" w:hAnsi="Symbol"/>
          <w:b w:val="false"/>
          <w:sz w:val="24"/>
        </w:rPr>
        <w:t></w:t>
      </w:r>
      <w:r>
        <w:rPr>
          <w:rFonts w:ascii="Times New Roman" w:hAnsi="Times New Roman"/>
          <w:b w:val="false"/>
          <w:sz w:val="24"/>
        </w:rPr>
        <w:t>A mean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b w:val="false"/>
          <w:sz w:val="24"/>
        </w:rPr>
        <w:t>The graph of cumulative frequency distribution is called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2"/>
        </w:rPr>
      </w:pPr>
      <w:r>
        <w:rPr>
          <w:rFonts w:ascii="Arial" w:hAnsi="Arial"/>
          <w:b w:val="false"/>
          <w:sz w:val="22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Given the series 1,2,1,1,2,2,2,2,3,4,5,3,2,3,1,4,2,3. Which one of the following is mode of the given seires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tabs>
          <w:tab w:val="clear" w:pos="720"/>
          <w:tab w:val="left" w:pos="1980" w:leader="none"/>
        </w:tabs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Which one of the following is equal to the 2nd quartile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The variance of a sample of 81 observations equal to 64.  The standard deviation of the sample is equal to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Under which condition standard deviation could assume a negative value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 w:val="false"/>
          <w:sz w:val="24"/>
        </w:rPr>
        <w:t>In a set of 20 values all the values are 2, what will be the Geometric Mean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In a set of 10 values all the values are 5, what will be the D</w:t>
      </w:r>
      <w:r>
        <w:rPr>
          <w:rFonts w:ascii="Times New Roman" w:hAnsi="Times New Roman"/>
          <w:b w:val="false"/>
          <w:sz w:val="24"/>
          <w:vertAlign w:val="subscript"/>
        </w:rPr>
        <w:t>5</w:t>
      </w:r>
      <w:r>
        <w:rPr>
          <w:rFonts w:ascii="Times New Roman" w:hAnsi="Times New Roman"/>
          <w:b w:val="false"/>
          <w:sz w:val="24"/>
        </w:rPr>
        <w:t>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Why we use coefficient of variation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250" w:leader="none"/>
        </w:tabs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In what situation we prefer to use conditional probability?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How the moment ratios </w:t>
      </w:r>
      <w:r>
        <w:rPr/>
        <w:drawing>
          <wp:inline distT="0" distB="0" distL="0" distR="0">
            <wp:extent cx="139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sz w:val="24"/>
        </w:rPr>
        <w:t>and</w:t>
      </w:r>
      <w:r>
        <w:rPr/>
        <w:drawing>
          <wp:inline distT="0" distB="0" distL="0" distR="0">
            <wp:extent cx="152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sz w:val="24"/>
        </w:rPr>
        <w:t xml:space="preserve"> are helpful in determining the shape of a distribution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For a data set, we have given the probability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/>
        <w:drawing>
          <wp:inline distT="0" distB="0" distL="0" distR="0">
            <wp:extent cx="10287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Fin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</w:t>
      </w:r>
      <w:r>
        <w:rPr/>
        <w:drawing>
          <wp:inline distT="0" distB="0" distL="0" distR="0">
            <wp:extent cx="809625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Three horses A, B and C are in a race; A is twice as likely to win as B and B is twice as likely to win as C. Assume that events A, B and C are mutually exclusive. What is the probability that A or B wins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>Fit the regression line Y on X from the following data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/>
        <w:drawing>
          <wp:inline distT="0" distB="0" distL="0" distR="0">
            <wp:extent cx="3695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